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Comprando bille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této lekce je seznámit žáky se slovní zásobou a s výrazy, které používáme, když si chceme koupit jízdenku na veřejnou dopravu. Žáci budou hrát různé situační scénky, ve kterých si zahrají roli cestujících a pokladní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envolverse en una estación y comprar bille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erbos de movimiento, medios de transporte, lugares de una ciudad, viajes y excursiones, estaciones de tren y autobú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estancos, billetes de tren, formas de tratamiento (tú, usted) </w:t>
        <w:tab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 de 3 y reparte entre ellos el material fotocopiable 1 antes fotocopiado y recortado. Cada alumno del grupo escoge dos tarjetas con nombres de los medios de transporte y una con un adjetivo. La tarea consiste en comparar estos vehículos usando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i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iajar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en el foro qué necesitamos para viajar en autobús o en tren. Seguro que alguien dirá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 billete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contextualSpacing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observan las fotografías, leen los diálogos y comentan en el foro en qué lugar se desarrolla la conversación en cada cas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¿Tú o usted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eed el texto y comparad esta situación con la de República Chec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B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rabajando en parejas, los estudiantes observan las imágenes y hablan qué tipo de billete compra el viajero en el estanco. Explicad la diferencia entre el billete sencillo y el metrobús (si tienes alguno puedes enseñárselo a tus alumnos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C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leen otra vez el diálogo y completan en sus cuadernos los datos que faltan en este billete. Verificad en la clase abierta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del 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completan el diálogo (sin mirar el libro) y después comparan sus respuestas con las de su compañero de mes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 del cuaderno de ejercicios –</w:t>
      </w:r>
      <w:r>
        <w:rPr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otra vez trabajando de forma individual, relacionan cada pregunta con su respuesta correspondiente y completan la conversaciones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 –</w:t>
      </w:r>
      <w:r>
        <w:rPr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tus alumnos van a trabajar en parejas (alumno A y alumno B). Cada uno tiene que completar su ficha preguntando a su compañero por los datos que faltan y escribirlos en sus cuadernos. Leed juntos tres ejemplos que hay. Después, pregunta a algunas personas por las horas y precios para verificar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8/ p. 32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énář č. 24   </w:t>
      <w:tab/>
      <w:tab/>
      <w:tab/>
      <w:tab/>
      <w:tab/>
      <w:tab/>
      <w:tab/>
      <w:tab/>
      <w:tab/>
      <w:t xml:space="preserve">     Lecció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val="pl-PL"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pl-PL" w:eastAsia="zh-CN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21:44:00Z</dcterms:created>
  <dc:creator>*</dc:creator>
  <dc:description/>
  <cp:keywords/>
  <dc:language>en-US</dc:language>
  <cp:lastModifiedBy>Markéta Sergejko</cp:lastModifiedBy>
  <dcterms:modified xsi:type="dcterms:W3CDTF">2019-10-19T14:15:00Z</dcterms:modified>
  <cp:revision>7</cp:revision>
  <dc:subject/>
  <dc:title>    </dc:title>
</cp:coreProperties>
</file>